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12.2015 № 1784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9.12.2015 № 1784 (в ред. от 16.12.2016 № 2122) «О бюджете города Пскова на 2016 год»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1,2» заменить цифрами «</w:t>
      </w:r>
      <w:r>
        <w:rPr>
          <w:bCs/>
          <w:sz w:val="28"/>
          <w:szCs w:val="28"/>
        </w:rPr>
        <w:t>4 693 791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подпункте 2) пункта 1</w:t>
        </w:r>
      </w:hyperlink>
      <w:r>
        <w:rPr>
          <w:sz w:val="28"/>
          <w:szCs w:val="28"/>
        </w:rPr>
        <w:t xml:space="preserve"> цифры «4 530 701,2» заменить цифрами «</w:t>
      </w:r>
      <w:r>
        <w:rPr>
          <w:bCs/>
          <w:sz w:val="28"/>
          <w:szCs w:val="28"/>
        </w:rPr>
        <w:t>4 834 391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цифры «2 601 023,2» заменить цифрами «</w:t>
      </w:r>
      <w:r>
        <w:rPr>
          <w:bCs/>
          <w:sz w:val="28"/>
          <w:szCs w:val="28"/>
        </w:rPr>
        <w:t>2 904 713,3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абзаце 1 пункта 15 цифры «596 275,7» заменить цифрами «</w:t>
      </w:r>
      <w:r>
        <w:rPr>
          <w:bCs/>
          <w:sz w:val="28"/>
          <w:szCs w:val="28"/>
        </w:rPr>
        <w:t>906 400,1</w:t>
      </w:r>
      <w:r>
        <w:rPr>
          <w:spacing w:val="-2"/>
          <w:sz w:val="28"/>
          <w:szCs w:val="28"/>
        </w:rPr>
        <w:t>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2 пункта 15 цифры «</w:t>
      </w:r>
      <w:r>
        <w:rPr>
          <w:color w:val="000000"/>
          <w:sz w:val="28"/>
          <w:szCs w:val="28"/>
        </w:rPr>
        <w:t>91 138,6</w:t>
      </w:r>
      <w:r>
        <w:rPr>
          <w:spacing w:val="-2"/>
          <w:sz w:val="28"/>
          <w:szCs w:val="28"/>
        </w:rPr>
        <w:t>» заменить цифрами «93 829,1».</w:t>
      </w:r>
    </w:p>
    <w:p>
      <w:pPr>
        <w:pStyle w:val="Normal"/>
        <w:ind w:firstLine="54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риложение 2 «Поступления по группам, подгруппам, статьям классификации доходов в бюджет города Пскова в 2016 году» изложить в редакции согласно Приложению 1 к настоящему Решению.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8 «Ведомственная структура расходов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и 9 «Объем бюджетных ассигнований дорожного фонда муниципального образования «Город Пск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иложение 10 «Источники внутреннего финансирования дефицита бюджета города Пскова на 2016 год</w:t>
      </w:r>
      <w:r>
        <w:rPr>
          <w:color w:val="000000"/>
          <w:sz w:val="28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 В Приложении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 998,9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городского хозяйства Администрации г.Пско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 998,9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76,7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и проездов, в тч. ПИ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2,2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 067,0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городского хозяйства Администрации г.Пско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 067,0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954,3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и проездов, в тч. ПИ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12,7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560,4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560,4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143,6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143,6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: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823,4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406,6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2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28,4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4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844,7</w:t>
            </w:r>
          </w:p>
        </w:tc>
      </w:tr>
      <w:tr>
        <w:trPr>
          <w:trHeight w:val="2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 354,3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2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81,1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Детский сад № 4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675,2</w:t>
            </w:r>
          </w:p>
        </w:tc>
      </w:tr>
      <w:tr>
        <w:trPr>
          <w:trHeight w:val="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 005,6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hyperlink" Target="consultantplus://offline/ref=E57E7B8DD3F2CC973C654622E6BD05814AEA6E9E37206D2204BB7632DC61BECE6D91EF553195034AF3826Er6t1N" TargetMode="External"/><Relationship Id="rId4" Type="http://schemas.openxmlformats.org/officeDocument/2006/relationships/hyperlink" Target="consultantplus://offline/ref=E57E7B8DD3F2CC973C654622E6BD05814AEA6E9E37206D2204BB7632DC61BECE6D91EF553195034CFA896Br6t4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User</cp:lastModifiedBy>
  <cp:lastPrinted>2016-02-09T17:20:00Z</cp:lastPrinted>
  <dcterms:modified xsi:type="dcterms:W3CDTF">2016-12-23T15:32:00Z</dcterms:modified>
  <cp:revision>1567</cp:revision>
  <dc:subject/>
  <dc:title>ПСКОВСКАЯ ГОРОДСКАЯ ДУМА</dc:title>
</cp:coreProperties>
</file>